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Resource Alignment Class  2009-2010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genda for January 12</w:t>
        <w:br/>
        <w:br/>
        <w:t>€ Sound Check -- Cheryl (5 min.)</w:t>
        <w:br/>
        <w:br/>
        <w:t>€ Overview Activity (Chapters 1-6) -- Cheryl (15 min.)</w:t>
        <w:br/>
        <w:br/>
        <w:t>€ Questions they have about process so far -- Cheryl (15 min.)</w:t>
        <w:br/>
        <w:t>    -- Form 3.5</w:t>
        <w:br/>
        <w:br/>
        <w:t>€ Explain work time (blog question) -- Cheryl (15 minutes)</w:t>
        <w:br/>
        <w:br/>
        <w:t>€ Science Chart on Wiki / Iowa Core -- Karen (15-30 minutes)</w:t>
        <w:br/>
        <w:br/>
        <w:t>€ Demonstration of Process -- Cheryl (30 minutes)</w:t>
        <w:br/>
        <w:t>    -- Try it themselves (20 minutes)</w:t>
        <w:br/>
        <w:t>    -- Debrief (questions) (5 minutes)</w:t>
        <w:br/>
        <w:t>    -- Brainstorm together how to tackle it (5 minutes)</w:t>
        <w:br/>
        <w:br/>
        <w:t xml:space="preserve">€ Prep for March 2 (Chapters 7-9) </w:t>
        <w:softHyphen/>
        <w:t xml:space="preserve"> 10 minutes</w:t>
        <w:br/>
        <w:t>     -- Come with any questions for Karen Lowe (over chapters 1-6 and the</w:t>
        <w:br/>
        <w:t>process so far)</w:t>
        <w:br/>
        <w:t>    -- Remind them to bring documents they have so far from work time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2T14:27:00Z</dcterms:created>
  <dc:creator>Cheryl Carruthers G4</dc:creator>
  <dc:description/>
  <cp:keywords/>
  <dc:language>en-US</dc:language>
  <cp:lastModifiedBy>Cheryl Carruthers G4</cp:lastModifiedBy>
  <dcterms:modified xsi:type="dcterms:W3CDTF">2010-01-12T14:28:00Z</dcterms:modified>
  <cp:revision>1</cp:revision>
  <dc:subject/>
  <dc:title>Resource Alignment Class  2009-2010</dc:title>
</cp:coreProperties>
</file>